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ASON 200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ember, 200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on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Be SURE to read the order.doc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^^^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Season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dfactory@il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ASON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SEASON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SEA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