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SC2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can only be installed in a sub-directory SC from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