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jor change, so a full version numbe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cause this IGM deals with matur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about the same level as LORD, it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spects Lord's Clean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RNR.KID file.  If this file exist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's REAL name is found in it, RNR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bsolutely innocent kids mini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w level sensitive - that is, reward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s level with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 bug wherein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wouldn't be correct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lows users to use delimiters in thei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changes to accomodat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 bug wherein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wouldn't be correctly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changes to accomodat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anged the status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ed a bug wherein some combinations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ssil drivers would report a connec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ro - quite effectively making remote pla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more reliable fatal error checking...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happen to get stuck, he should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laces insta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rtened the time delays...  they're now about 50%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w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couple of spelling err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Windows 95 is the property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