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gt;&gt;&gt;&gt;&gt;&gt;&gt;&gt;&gt; FX RIPPED!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1997 by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and all FX System Add-ons and files use no executable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imply collections of RIP Screens, Icons(bmp), text, Wa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or modified data files from existing RIP games tha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2.2 Sound capabilities and a single archive of waves.(FXWAVE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no way any FX package could harm your system in anyw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disclaimer I assume no responsiblity for any damag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s caused from FX System files and it is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number of files is sure to grow, the files ar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both 1.54 and 2.2 versions of a number of screens so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ome of the incompatabiliy between the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some of the "built-in" sounds that 1.54 is capable of 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s and screens that are specific to RIP 2.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all the FX Sounds RIP 2.2 Users should download the FXWAV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XWAVES.ZIP is not included in this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D FX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IPPED.DOC in the RIPPED!.ZIP Archive for information to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PED.EXE with Doors then add the FXRIPS.ZIP to the collection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. (It's best to create a Directory just for 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with FX Sound buttons that may effect RIP 1.54 begin with FX2--.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will have a "Kill RIP" button if they hav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XRIP_1x.ZIP and RIPterm can be used to view the screens On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 can be used with RIPPED! by SHARKwa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RIP Background and play FX Waves for RIP 2.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s must have the FX Waves in their icon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s have a CLEAR RIP button also so if a RIP user choose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IP he has tha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view and "test" the screens locally would b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ocal RIP file within RIPterm 2.2 or the macr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$&gt;filename.rip$ in RIPterm 1.54 &amp; 2.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ince buttons with sound are incompatible with RIP 1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specific RIP2.2 versions of each RIP...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ntified with FX2**.RIP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.bat I use to display the FX.RIP for Barre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using DOOR.SYS and a multi-node bats (bre1.bat,bre2.bat...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3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IP\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witch to ripped! dir and display RIP screen (if RIP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PED /@C:\DOORS\BRE\FXSRGM.RIP /F /N3 /Pc:\bbs\node3 /TDOOR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^^^^path to ^^^RIP Screen      ^^^path to    ^^^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RUN Do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 -f SETU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resource.%NODE% resour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or Searchlight Systems (or any system that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IP 1.54 &amp;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-up your doors to display the appropriate FXx.RIP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1.54 or RIP 2.2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et the security to determine between the 2 different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and use different batch files to call the different FXx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 for RIPterm 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or Command ..................  sorc%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rectory Path ................  C:\doors\sor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 &amp;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unimum RIP Version ...........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aximum RIP Version ...........    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 for RIPter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ccess Levels &amp; Graphis [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or Command ..................  sorcfx%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rectory Path ................  c:\doors\sorc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s Levels &amp;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inimum RIP Version ...........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aximum RIP Version ...........   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the apporpriate *.BAT file to display the approriate FX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vel of RIP graphics that'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Suppor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and All FX System Files are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pport in all its forms Donations, Comments, Suggestion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come and encouraged and will help to keep the system alive and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it's ful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ollard@cypress.tg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Midnight's Realm.......(505)831-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1:301/5 FREQ: FX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\o D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09 Monte Vist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Support Info refer to the FXsupor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RIP &amp; FX System (c) '96-'97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(c) '92-'97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 Games and Programs copywrite their respective Authors &amp;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