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Reflect(ion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a piece of cake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REFLECT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UNINSTALL.  It will "disconnect" from Lord, and the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its files. Caution...  if you've registered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lections, and you allow it to erase its files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t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ype REFLECT REGISTER, and follow the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up on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1:348/952 with the magic name REFLEC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The Celtic Raider is Dirk Manuel, to whom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debted for his countless hours of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IGM's - Rest and Relaxation and Sherwood Fores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..  They can be FREQ'ed from Dirks board - magic names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t and Relaxation, and SHERWOOD for Sherwood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