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dwood Restaurant &amp;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��  �   �  ���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  �  � �   � �   � �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  � �   � �   � �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  �  � � � � �   � �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�� ���   � �   ���   ���  ���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ry, but I can't afford not to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Wood Restaurant &amp; Tavern is distributed "as-is" and the mak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not be held responsible for any damages, physical, m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 other type, inflicted upon you or your computer, or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neighbour, or your dog, or your next-door neighbours dog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gram. 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wood Restaurant &amp; Tavern - You should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this game.  I have tested it only myself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BBS.  It was tested with LORD 3.55 so future versions,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this IG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wood Restaurant &amp; Tavern -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simply copy all the files into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irectory will NOT do, and the program may not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all the files in the LORD directory, run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ED.EXE which will setup REDWOOD RESTAURANT AND TAVERN for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nswer each question to the best of your ability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.  Once this is done, INSTRED will create all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DWOOD to run.  All you need do now is to RUN LORD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umber under (O)ther Places in the main menu of L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run!  It's that easy!  INSTRED saves you all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diting files and setting it up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wood Restaurant &amp; Tavern - Un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want to do this?  Ah, ok, to uninstall REDWOOD, run INSTR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d select the UNINSTALL option.  INSTRED will totally remove RED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t's files from the hard drive, and take it off the IG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wood Restaurant &amp; Tavern -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ve only got one thing to say, experiment!  Everything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it's a test version so I don't know..  If you find any proble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m to me using any of the forms of communication fou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  This is the first version of the game, so please be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wood Restaurant &amp; Tavern -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easly $5 (or $3.99, depending on where you live),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and I can die a happy man..  Please this game has taken lo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, and I hope to see the efforts paid off.. 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ieve the BACKROOM, a casino.  It features card games, dic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achines etc..  Also, you get access to the BUY A DRINK menu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o get members of the opposite sex drunk, and you yourself dr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asons..  well, use your imagination &lt;smile&gt;.  AND, yes, AN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ALL future modifications to this game FREE!  Absolutely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, for a cheap price, all this is pretty damn good..  So, humour 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blank disk, your name, address, etc, everyth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will get sent back to you..  If you do not SEND the proper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then how can I send the registered product back to you?  Also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r BBS, etc.  NOTE:  I keep a full record of those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 see someone who hasn't registered, who has a registered produ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BIG trouble.  I don't like PIRACY, expecially if it's m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I've got EYES and EARS everywhere!  Send all tha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, post-marked envelope to:  (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SEND CASH!  $3.99 AMERICAN, or $5.00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accept any cheques, CODs or monopoly money!  I want (well n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cash!  The green,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a disk, a self-addressed, stamped envelope, your name (wh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registered to) and bbs name etc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wood Restaurant &amp; Tavern - Contacting/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/ideas/complaints, are well, appreciated..  I thin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r report problems, you may send a letter/mone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d C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kefield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0L 2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y E-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d.carson@253-122.mxl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want to call, the my phon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5)-652-5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st ask for Br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wood Restaurant &amp; Tavern - Thanks 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out to SETH ROBINSON, who by making lord, made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thank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Prince:       co-maker, additional ideas,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Carson:    mother, support (emotional &amp; financial)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chweier:      Of JOE'S COMPUTER BBS, technical advice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zanne Stewart:   Of SAMS CORNER BBS,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m..  who el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Jenkins:       music, a laugh or tw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Paul D'india: even tho' he has nothing to do with this game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all my family and frien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wood Restaurant &amp; Tavern - The End.  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-Bye, hope you like the produ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cheats down here or something..  haha..  no, sorry,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 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Cheats down here or something??  Maybe if you register I could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hint or two, if you mention you saw this line down here.. 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 word..  REDWOOD ROC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