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What is Phil's Bar &lt;LORD IGM&g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GameModule for the BBS doorgame "Legend Of The Red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was  written  by  "Seth Able Robinson"  an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of the BBS doorgames available today..  We added this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of (hopefully many) IGM's for L.O.R.D. and have a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ming of Phil's B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 girls in Phil's Bar (Cuddles, /\/\issy and BigRed) are real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ote their own introductions to their rooms in the Bar..Too b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't have the same chance at chatting with them online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 Machine in Phil's Bar is very graphical and you'll lov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Install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archive to any directory you choose.... Run PBCFG.EX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] Install and follow the 4 or 5 prompts. There IS an option [U]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ought you'll ever need it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release there are NO known bugs/cheats in this IGM.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Place Bar &amp; Grill once per day .. Pretty hott stuff in there too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Not necessarily an Adult IGM but it is appropriate for such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Registration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Bar - IGM  is distributed as Shareware. 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for a period of 30 days.   After the 30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gister the program or delete the game and stop using Phil's Ba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only $5.00 for versions through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Check or Money Order out for $5.00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able to: "C. Phillips" --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's Plac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egelsville, PA 18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need is: Your Name and the Name of Your BBS *EXACTLY*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your  PBAR.CFG  file  and  a return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 to, a Fidonet or Internet Email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 for Phil's Place IV: [610] 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WARRANTY AND DISCLAIMER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Bar - IGM  is  distributed  without warranty.  In no event will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 inability  to  use the program,  even  if  Tom Phillip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 representative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Tom Phillips will not be liable 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 Phil's Bar - IGM  is only guaranteed to take up roo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its  quality,  performance,  usefulness,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purpose.  This  software is  provided  "AS IS"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its  quality and  performance is 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not be liable for errors  contained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's documentation,  or for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  in connection with  the performance,  use, or  pos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&lt;NEX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:  Tom Phillips 1:2607/303 {Fidonet Net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phillips@phil.node99.com {Internet E-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upport 1-610-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