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pping Oce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y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basic game.  With a separa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at if I was going to go to all the trouble of using NON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it should be a door of it's own.  After debating this I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n IGM and use the Player.dat created by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ler a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s and uses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imits. Including can only enter the game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more checks and balances that are not of gener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ning Screen about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public version of EDITMON.EXE.  Useful for edi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LORD35 Option you can set this if you are using 3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rs can spend the night in the Dolphin's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monster fighting sequences and added Insti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ome secrets that can be taken advantage of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a Post Office.  It should work well with multinode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lso because it constantly checks for mail no matt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one user sends mail to another and they are both on then the rec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mail as soon as he\she changes menus.  I think this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feature.  Sort of an In game user to user chat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Talking to the Bartender.  He is a vital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ipped with enough pearls he will tell you almost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roved the mail package so it keeps several messages in tact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ll previous message qu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mproved the mail package even more.  Also added an option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 when the user first enters the program.  This way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played that day they can still use the mai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a - 19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9d was the first ful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d so that if the user has a fairy and is killed they st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and the money they are caring and it still throws them out of NOA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to exiting NOAD the fairy revives the users character and h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\her up to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gative bank amoun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someone continually attacks you and then hides in an IN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ach them well now you can get them by simply playing th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