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pHsoft Disclaimer, License Agreement, and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reasingly sue-happy, litigous world we live in, it is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include such a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insure that no harm or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computer systems operating this package.  Nevertheless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held liable for whatever may happen on your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The user assumes full responsibility for the corr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operation for a particular purpose and/or merchan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oft.  pHsoft reserves all rights to these products. This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 (USA) and International Copyright Law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all the components of th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oft. (INCLUDING MODIFICATION FOR PERSONAL USE i.e. CRACKS, 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INFORMATION OF DISTRIBUTION OF THIS PACKAGE ON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 No fee may be charged by any agency other than pHsof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istributing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ritten by the authors of that package. The DDPlus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for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use this program as long as you w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necessary for this program, but donations are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all pHsoft software must include ALL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a single unit without any modification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ontaining the software package does not exceed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cost of distribution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version of all pH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commercial enterprises wishing to distribute p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either alone or in combination with oth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istribution of pHsoft products on compact discs (CD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forms of distribution (DVD, Zip/Jaz/EZ drives?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but we ask that prior to inclusion,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soft via one of the methods listed in SUPPORT.DO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to let us know your intention to bundle the p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; when and how the CD will be distributed;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 which will be included on the CD. It would be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nt pHsoft a copy of the finished CD, but this C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DOCUMENT APPLIES TO ALL RELEASES OF ALL pHsoft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