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y's Mercantil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ty's Mercantile is an IGM for the popular on-line  door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gend Of the Red Dragon" which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ty's Mercantile is released under a "Callware" conce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 to use it as long as you want, but to have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's name you must call the support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.  As a registered user of Marty's Mecant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free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y's Mercantile is Copyright 1996 - 1999 by Marty Blanke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distribute Marty's Mercantile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rchive are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Marty's Mercantile setup for your callers to us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it to use (ex. c:\lord\marty). Unzip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 and run the install program called INSTMM.EX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ks what you want to do make sure that you us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irst before you try to install it. If you run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, you will have to run the configure optio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that you have *any* problems using Marty's Merc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call or netmail our support BBS, or leave an E-Mail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LOR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6-780-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11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SNet  50:12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ty@atc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9 september 99/m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