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o r d   T r i v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:  Scott Or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Trivia is an in game module for the extremely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ORD.  Players are allowed 25 questions per day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, players are awarded 50 experience plus gold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of the question * 10.  Incorrect answers result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gold equal to the point value of the question * 10. 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n hand is less than the amount that would be lost, no gol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No experience is lost for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questions &amp; point/gold values are easily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uestion editor.  The unregistered version include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- registered users will receive a data file with 1500+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 access to new program versions and updated question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now buy hints with gold.  Plus players fight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if the answ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quite easy as with most LORD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LORDTRIV.ZIP to a directory of your choic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ORD\LORDT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TRIV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t your LORD path and LORDTRIV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oo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so enjoy and please register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