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rd Text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5-2000: Lloyd Hannesson 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'N Softwar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What the Hell is This!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rdText is a simple little program for displaying SANSI (Seth An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` coded files). There are other programs out there that do the same t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 decided to release the one I made and use to the public. Don'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t "Yah!" at the same time ok?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Simple Se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copy it to somewhere in your path (I use c:\dos) or keep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dir as the files you want to display. And that's it! To view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type LT &lt;FILENAME.FI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 felicity.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this is another FREEWARE release from Tech'n. One would be a f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ay (Acctually the author would be a fool for charging $$$) for a uti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as this. If you do, however, use this program alot and want to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 how much you like it. You can just shoot me off a quick e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sme@dasme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LordText Copyright 1995-2000 Tech'n Software and Lloyd Hannesso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