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.O.R.D.--The Interactiv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5 by Brian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is program solely at you own risk.  By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aking full responsibility for anything that happen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program in any way, and it will work as intended to my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current form.  If anything should happen, I, Brian Hamm,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accountable for any losses.  You may not sell this program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ritten consent from the author.  If you are caught doing an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you will be held accountable for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pretty straightforward - If you ever played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d Dragon, then this should be a pretty good facsim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O.R.D. environment.  I hope it looks as kewl as I believ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(all you SysOps trying this) that you put it on your Door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useful program, and it would help many people with 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.O.R.D. - In my opinion, this is THE door game. :)  So, by allowing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veryone AND letting them downloa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ky for all you goobers out there, there is no registration for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I don't get a note from you (On one of the more major Fox Cities BB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must assume you aren't using this, and that you didn't/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at I must discontinue the series.  I am sure you must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kay upgrade, and by contributing, you will receive many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\  You will receive upgrades before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\  You will be in good favo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\  Your inner child will feel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 suggest you contribute to receive more awesome software from me. 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 am glad someone is reading this documentation.  Read CONTRIB.FRM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the price is very, very steep, but for a price of $75.00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rchase a printout of my source code.  It is a lot, but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 long time to develop this software, and I wouldn't hand it out on a si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n.  See CONTRIB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--Be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--Too many damn bugs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--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mise more upgrades as upgrades to Legend of the Red Dragon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itten for L.O.R.D. 3.26a.  That should cover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fifteen year old teenager that lives in Wisconsin.  Whoopy.  I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.O.R.D. a lot, so I made this.  I call my programming enterpris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no one but me) Hamm Works.  Look for more exciting softwar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currently on just about any Menasha, Neenah, or Applet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me a comment there.  If you have any tips that are verifi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n this guide!) then please send them to me.  I will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  If you see typos, please let me know, I'm a bit of a perfectio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)  Thank you for reading this file!  It's good to know people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lt;Master Yoda&g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H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............................Brian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rtist...........................Brian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.O.R.D. Programmer....................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tips in the program........Richard Troiano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