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orm For Neo-Gen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t to me Snail Mail (include SASE)                    :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the code on The Guild 1(803)599-7245               :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the code on The Darkside 1(503)838-6171            :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Chat Editor $1 per copy!!!!               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nny Garth Editor 1$ per copy!!!!             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ease Editor 1$ per copy!!!!                 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Editor 1$ per copy!!!!                   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There needs to be a form filled out for each person ordering thi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, check.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Eargle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 Too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burg, SC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if your picking up the reg code on a bbs, to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Name and/or Handle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