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Gump's Magic Shoppe/Lord Looks LORD IGM v1.2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Copyright (c) 1995..96 Mullins Softwar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Written by Ed Mullin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isclaim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beta tested for extensive periods of ti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e have found no bugs (unless noted below) in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you use this program total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ceed, and use this program and/or any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, it is at your OWN RISK.  Mullins Software disclaims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hareware Notic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aluate this program for a period of forty-five (45) days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, you must either register this program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it.  The registration fee is only five dollars ($5)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funds.  See the file named REGISTER.FRM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  Once you register the program, all update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REE to you, however, you are responsible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, if any are made (most likely they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iles Included in the Distribution Archiv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iles included in the original arch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istributed.  If any of these are miss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for you to call the Mullins Software support BBS,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rchive.  The number for the BBS is mention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.FRM = Registration 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RDLOOK.EXE =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RDLOOK.DOC = The program documentation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OKS.DAT    = The default look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SNEW.TXT = A listing of what i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GRADE.TXT  = Information o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SHLORD.ZIP = A third-party look, called "M.A.S.H. 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_ID.DIZ  = Description of this archive,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FILES.TXT  = Listing of other programs by Mulli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Program Introduction and General Descrip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in game module ("IGM") for the popular BBS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Of the Red Dragon ("LORD").  Once installed, it allow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different "looks" or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ook consists of at least one of the following files,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may consist of all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RMS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ODS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DSA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ook, called "M.A.S.H. LORD" is included (MASHLORD.ZIP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, many more looks availible today..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vailible for download from our BBS, see the number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you adding looks (which is very simple), the program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itself. If you have any problems with the program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ible, for more information see the section of this document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ting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r users will love this program, it keeps them from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ld scenario, which at some point, usually gets boring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stallation and Usage of the Program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ells you how to setup the Lord Looks IGM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look, the below section labeled "adding more looks"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inclued LORD look, M.A.S.H. Lord, as your second lo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ake a sub-directory for the Lord Look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D:\DOORS\LORD\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is directory, and unzip LORDLOOK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ype LORDLOOK CONFIG, and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ype COPYORIG, it will copy and renam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DTXT.DAT, LENEMY.DAT, LORDRIP.DAT, NORMSAY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SAY.DAT, and BADSA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, your done setting up Lord Looks!  For informa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ooks, see the following section labeled "Adding More Loo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Adding More Look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looks is a very simple procedure.  The following steps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 look, by taking you though the steps of add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, called "M.A.S.H. Lord," as look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MASHLORD.ZIP into a temporary directory (eg: C: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luded in the archive are 4 files.  The two files LORDTX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EMY.DAT are the only two files you will ne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, FILE_ID.DIZ and README.NOW are basic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description, and some notes and such from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ok.  You now need to rename the LORDTXT.DAT to LORDTXT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".2" means that this file is part of loo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o the same for the LENEMY.DAT, rename it LENEMY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w, you need to add the description of the look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.DAT file, "M.A.S.H. LORD," for example, or we could dec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standard LORD color codes (see LORD.DOC for help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), and add "`%+++ `9M`2.`9A`2.`9S`2.`9H`2. `3LORD `%+++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.  Do this with a standard text editor (EDIT.COM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es with DOS will work fine), your LOOKS.DAT file w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, notice that lines begining with a simi-colon (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-=-=-=-=-=-=-=-=-=-=- LORDLOOKS DATA FILE 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(Blank/nul lines, and lines with a ";" as the first charater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ere should be one line for each lo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T`2he `0O`2riginal `0R`2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%+++ `9M`2.`9A`2.`9S`2.`9H`2. `3LORD `%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hange to your LORD directory, and type "START.BAT 0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 and go into the Lord Looks IGM,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easy, isn't it?  However, if you need help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via one of the ways below, I'll be happy to help you ou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support by contacting me via one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ll my BBS, The Electronic Horizon, at 1-918-457-3453 (US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or leave me email.  Might as well give it a call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for SysOp support, and we have many LORD files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an address for any of the following networ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me netmail, just be sure to poll later, if you want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et: 500:19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17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net: 888:61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asyNet: 18:1918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Net: 250:90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an internet email account, you may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mullins@origins.bbs.uoknor.edu, you should have a repl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24 - 48 hou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ay send me snail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 Sec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h A. Robinson, 1) he wrote LORD, and this program would b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RD, and 2) he some-what inspired me to program, in 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y VanScyoc, for making a great LORD look, and letting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it with this IGM, for other looks by h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his board, The Carving Board BBS, at 1-941-722-2797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lordia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 Cahill, aka Tahill, for his inspiration, and for having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BBS (1-541-882-9196, OR, USA), only if he would switch to KBB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embers of the Mullins Software beta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users on my board for beta testing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one that has reported bugs, and registered programs by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Acknowledgemen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Of the Red Dragon, (LORD) is (c) Copyright 1992..95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brand names are copyrights and/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