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dden Door Creation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hint Sheet &amp; Lordhint sheet On-line Viewer(C) 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 Hidden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pyright law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dden Door BBS (805)836-9162 28.8k, 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was made to allow callers to view the Lordhint Sheet v4.xx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AYBE ANYWHERE ON YOUR CPU/NETWORK AS YOU WISH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kemenu and add Lordhint.wcx to the menu.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in the setup, and chose Your Path/lordhint.wcx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Lordhint.400 on your bbs for DOWNLOAD, the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ble to downloa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ordhint.cfg and setu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ll The Hidden Door BBS (805)836-9162 or 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345-3663 and run the reg program. For The Hidden Door Go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 press R from there, DarkRoom Press O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oo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sfield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5)836-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realtions: (805)392-0980 (Mr.Ron How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dsyso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versanet.com/bbs/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