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 THE MAGIC KISS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&amp; programmed by Tom Wal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7 Tom Walsh - Sidewin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thanks to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reating L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l Ramsay &amp; Vixen for Play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 Installation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uldn't b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Just unzip everything into the directory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IG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Kisscfg.exe and answer the questions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option to install in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rm....Run Lord and check it out! It`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 Support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complete support for my program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wise. If you have any problems pleas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. I will do my best to sort them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s possible. Details of how to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Walsh at Sidewinder BBS - +44-0161-628-3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Address - 2:250/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 - Tom@fortune8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 Registration 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gister The Magic Kiss?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at register.doc tha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oves all cripples,banners etc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a PERSONALISED &amp;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FUTURE UPGRADES/UPDATES ARE AVAILABLE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Finally a plea from the author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 abou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Products won't get better with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from you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 one last th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trying The Magic Ki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more coming from Sidewinder Software so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