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nted IGM (IGMH) for LORD 3.26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SHARKware 1995 thru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Haunted Mansion at your own risk. Many surprises a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re are over 500 rooms in the mansion, and 1001 ghosts.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 and gain a prize! Beware, the ghost may give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. Capture the wrong ghost, and loose a level!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ight" ghost, and gain several bless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just unzip this file in it's own directory (or Lord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GMH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some reason you would like to uninstall this program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H UNI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required to register IGM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H is FreeWare from SHARKware. The author holds all copyrig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ains all rights to this program. The author hold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 that this product will do anything on your comput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ake up space. The author is not held responsible for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 that can be passed to IGM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   Locked baud rate {300-115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Comport {1-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   Use to specify a different IRQ number than the defaul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use this you must use the Default Async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#   Keyboard Time out in seconds. {30 to 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L*   Use to turn on the logging. * can be a path, or a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#   Node Number{1-255} &lt;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*   Path to INFO.* drop file. &lt;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SysopFN_SysopLN  Sysop name. Must use the _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f not passed in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LORD &lt;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#   Maximum time for user to be in door in minute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 or User's time left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bbsname  BBS name. Use _ for spaces. {Use only if not passed in Dro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I forgot, thanks Seth Able for such a GREAT game!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GM author's out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