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DOCUMENTS FOR MORPH'S GYM LORD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Jan2002:  When I wrote this IGM, I was a whopping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 old, so I suggest you definitely rewrite the QUOT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RPH.DAT.  They definitely reflect the mentality of a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e entering his t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    Configuring your MORPH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    Configuring your QUOTE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 MORPH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keep this REAL short.  Basically, this is a very user friendly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for the SysOp setup and for the user.  The only thing that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s the MORPH.DAT file.  This file contains the possible dia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had with Morph in the 'Talk to Morph' sect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PH.DAT contains headers, which consist of ANSi char. #247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name.  ie: BEGIN  DONT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the header, you put the text that the user sees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, is where you put what the user sees when he types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header HELL is searched for and found in the file MORPH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ollowing it is printed until it comes to another head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LORD Color codes DO work in this file!  As well as do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an be used by the SysOp dor whatever he wants.  He coul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nt conversation where the user could learn about all the secre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D holds, or whatever!  Be crea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 QUOT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new addition to Morph's is the ability for the SysOp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unts, flukes and freaks that can happen during the armwrest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the file is a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...ooh....grunt..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ugh.......mmmmmm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: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se first five lines of QUOTES.DAT, you'd put the 'grunt' noi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ally scroll across the screen below the armwrestling scree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only to be 20 characters long.  They will be shortened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:Your opponent stealthly knees you in the crotch and you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: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: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: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: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xt five lines, you should put the strings that are display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does a power move, and the user is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:You lose your concentration as you watch Seth Able walk up to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: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se five lines, you should put the strings that are display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does a power move, and the user is FE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:You hear Violet cheering your name and you whip your opponent's 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: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ve lines should include the strings that are displayed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 power move, and they are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:Hearing Seth Able cheering you on, you put your opponent to sh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t five lines of the file, you should put the string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f the USER does a power move, and they are FE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OTES.DAT file is for some reason too short, the missing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be replaced with the default ones which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 The same thing happens if the QUOTES.DAT file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enjoy this, as it allows the SysOp even MORE control over Morp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ymnasium, allowing your version to be unlike anyone else's.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.end.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