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rd Guessing Game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IS, myself or Smurphy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and/or loss of data done by using this program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nd seems to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game, totally sysop configurable. 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UESINST.EXE.  You may place this IGM in its own directory (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asier to remove, if needed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2 other IGMs and other things that might be of int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C152B.ZIP    The Old Mans Church  (LORD IGM)          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100.ZIP       Russian Roulette (LORD IGM)              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03.ZIP       Door Counter                             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V140.ZIP     Dungeons of Talos (BBS Door)              $15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current versions of thes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lite BBS            (TAG)                   804/821-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 Express       (Telegard 3.0)          804/239-4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andle is Storm on both of these BBSs.  Leave me your comm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 It'll be greatly appreciat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