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dito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Suburbia v1.5-1.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othecary v1.71-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zelda's House v1.71-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hange the path my IGMs look in for LORD. 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x for those who can install on one computer but no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yan Stanbridge   Email: sorcer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:  Pathedit.exe has the Runtime Error 200 problem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patched using Tppatch.exe. Bryan will be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edit.exe, Apoth.exe, Griz.exe, Apothcfg.exe, and Griz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a later time this year, to repair them a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ll five program files work perfectly, in patched for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933 Mhz Pentium III system.  Patching and zip file updat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yan's knowledge and permission. Donald Tidmore. 11/08/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