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Editor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RD Suburbia v1.5-1.6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pothecary v1.71-1.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izelda's House v1.71-1.72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6 Bryan Stan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file to change the path my IGMs look in for LORD. 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fix for those who can install on one computer but not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ryan Stanbri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