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ior's Graveyard v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-1997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The Warrior's Graveyard is a IGM (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) for the popular door game Legend Of The Red Dragon by Seth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inson. This is basicly an add-on Graveyard. Players can grave rob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hidden keys to find the ghosts, or cool off with a nice g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hanted Lemon-Aide!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upgrading from version 1.0 just copy all the files over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, and it'll be upgraded. Easy eh?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Un-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installing The Warrior's Graveyard couldn't be easier! Al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is answer options 1 and 2 in GRASETUP.EXE, then hit U for Un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ne in most cases, but if you use a third party Expand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dit it ou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Q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my users log in There is a messag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A File Error!!! Please inform the Sysop immediatly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this mean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hat is just the program telling you that The Player.gr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upted. Just delete it and that'll fix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IGM runs fine locally, but when a user logs in, they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to solve that just go into your LORDCFG and set the Foss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FOSSIL DRIVER. And that should fix everything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re are all the Ghosts Hid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Well if I told you that, it wouldn't be a secret no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'll give you a few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 Bob Jones is a random sorta g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ikes the Graves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ya, well you can only see her if you're 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, he won't talk to guys...so female is the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ese hints help...but don't rui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 IGMs by Tech'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Felicity's Templ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DiZ boys and gal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 Felicity's Temple vX.X  LORD IGM 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IGM for LORD. Explore this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e. Meet Felicity, and her dis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find the Janitor! Pray fo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-u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-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IGMDRIVE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elicity's Temple (C) Copyright Tech'n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oyd Hannesson, 1995-199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