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lagher's Performance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2002: Lloyd Hannesso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'N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oftware at your own risk.  The only guarante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, is that it will take up space. It works 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y Beta sites. It is as far as I know safe and stabl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, make sure you SCAN the files included within this 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What the Hell is This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Hmmm...  Good question &lt;G&gt;.  Gallagher's Performance is 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 IGM for the Door game Legend of the Red Dragon.  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gher by making a disgusting concoction, and t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tter it all over the crow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GALAG20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G-20.EXE : The LordMenu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G20.DOC  : The File you're reading! Duh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The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: The 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allagher's Performa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GAL   : The Data File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imple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GALAG-20 couldn't be easier. UNZIP GALAG-20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rd directory. Run GALAG-20 /I to install the IGM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Enter LORD and test out this new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imple Un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move the 2 lines for this IGM from your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is FREEWARE I myself hate it when I get a cool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 the options are disabled till registered. So I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my cool IGMs for FREE! No 30 day nag screens....pl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your hearts content! :&gt; But of course I won't mind if you d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nation. Don't say I never gave you people anything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Any Other Questions???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:     Lloyd Hann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5 Sinclai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V 4K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   dasme@dasm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    http://www.dasme.org/tech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Gallagher's Performance 2.00 (C)Copyright Tech'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oyd Hannesson,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Previous Versions were Copyrighted by Charles Cu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public usage on May 06, 2003 for Lloyd Hann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is copyright Tech'n Software 2002-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