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RIP Requires RIPterm 1.54 or RIPterm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FX Sounds the FXWAVES.ZIP (not included) must be pres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PTERM\Icon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RIP  is not a "program" per se, but an intricate collection of RIP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xt files that take advantage of RIPterm Macro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t-up (Refer to FXRIP.DOC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FX.KEY &amp; FX.Mac to the directory with RIPTERM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o "Install" a NEW version or Restore an Old Version simply un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X-vxx.ZIP in your RIPTERM\ICONS Directory and overwrite all FX*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.. (To Remove all FX System files simply delete FX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&lt;alt-K&gt; to Open the Keystroke Macro Editor and Load FX.KEY (1.54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X.Mac (2.2) and optionally Save to RIPTERM.KEY or RIPTERM.MA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ing F2 Will Display the FX RIP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RIP works with both RIPterm 1.54 and 2.2 though alot of the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s are not available for RIPterm 1.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