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 for The Pond Igm for L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_-_-_-_-_-_-_-_-_-_-_-_-_-_-_-_-_-_-_-_-_-_-_-_-_-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E-mail Address 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5)Send me my Registration Code Via    Email ______  Snail Mail______    Both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x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Patti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lairsville, OH    439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