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.O.R.D. Cavern v1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DDPlus v7.1 by Steven Lorenz and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egend of the Red Dragon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IS PROGRAM MAY BE PUT, NO WARRANTY OF FITNESS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write an IGM.  So here it is.  I've seen random ev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but not with this range of events!  Some just give or take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layer make a choice, and still more test intelect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mix, if you ask me.  Oh, yea, its multi-node and needs only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and node definition file.  One last thing, please excus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at's not my high-point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XTRA.CFG is no longer included in the ZIP, SETUP makes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CAVE13E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BBS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CAVE.DOC  :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: Revsions/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TXT     : Info on how to program your own random happe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SMP   : A sample Random Happe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OCK.PRG      : A Random Happening Program: The Strange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ANS  : Intro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EXE  : The LORD C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TUP.EXE     :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made by The LORD Cavern in i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DAT  : Player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VETIME.DAT  : Time kee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RDCAVE.CFG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XTRA.CFG     : Extra config file, see [EXTRA SETUP 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: Optional: in case you don't have a printer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 : Created in directory ran from, usually LORD's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s that happe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Needed fo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Setup isn't really needed.  Its just nice to keep arou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2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stall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!  300-115,200 baud and any fossil lock baud rate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processor (sorry, those of you with 8088/8086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Very little needed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3b+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zip over your existing files. 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3 or v1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zip over your existing files.  If you wa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AVE.CFG using SETUP to include your handel, else it is se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2c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e zip over your existing fil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 SETUP INFO] to set up EXTRA.CFG.  If you want, edit LORDCAV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UP to include your handel, else it is set to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in the zip in a directory off of your LORD directory. 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aming the directory "LORDCAVE"?  Then run SETUP.  Press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rst.  Then press 'S' to configure EXTRA.CFG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HP programs (see [EXTRA SETUP INFO]), but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number of searches per day!  The rest shouldn't be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.  Just awnser all the questions.  Installing (pressing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he configure menu) will put the run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, and an announcement that The LORD Cavern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ily happenings.  For those of you who want to edit LORDCAV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here's a listing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CAVE.CF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 to LORD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*NEW!* Your handel (optional).  Displayed at start u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l name, no effect on registration, can include LOR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code.  Put in '000000' if not registe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must be on the first line, and no comments are allow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fter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I said it'll use non-standard com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but there's not a configuration setting for tha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gets all that stuff from LORD's Node*.Dat file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set up right, this will be set up right in that respect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GMs used that Node*.Dat,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put in 3RDPARTY.DAT by The Lord Cav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lordcave&gt;\LORDCAVE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`5he `#L`5.`#O`5.`#R`5.`#D`5. `#C`5aver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ed to know. 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 SETUP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, The LORD Cavern ha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made Random Happening Programs, nicknamed RHPs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TXT for info on how to program them.  This section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HPs.  First is the new file, EXTR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UP can now edit EXTRA.CFG.  The option is 'S'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CFG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ow many cave searches to give players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25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w many extra Random Happening Progra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and on: The RHPs' filenames.  No path,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The LORD C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HP is selected randomally based on the number on line two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not registered, you cannot change the number of searche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s 15.  Too change the probability of your RHPs, p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ore than onc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Rock.Prg a 66% chance of happening and Mine.Prg a 33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LORD Cavern has a 20% chance of running a RHP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ing your RHPs, give it a name that decribes it someh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mmon, understandable extension.  For example, PRG f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for sample.  If you distribute your programs, please give 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 LORD Cav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NT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reset The LORD Cavern, run SETUP and press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would you want to do that &lt;G&gt;?  Well, run SETUP, press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s in an IGM extender's files.  Then use the expa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LORD Cavern.  IGME is great with that...Wait! 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written by me!  Oh, no!  Serously, its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LORD Cavern in the other places.  It will do mai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when the first person for the day enters, and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.  BTW if you use 'Clean Mode' in LORD (with version 3.26+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't get laid, as found in one of the random options.  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just reworded as to fit with the 'Clean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 of 5/10/96, I will be picker about recieving regist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s.  If no InterNet address is included, I will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nless I can get a real name off the envilope or check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 is given, I will tell the person tha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form and to give me thier real name before I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.  Use the handel field in LORDCAVE.CF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or (most espcially) your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end me $5!  Use the (P)rint Order Form under SETUP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print an order form or save it to disk, and send it and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n the form.  BE SURE TO SETUP BEFORE DOING THIS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registration code that will work on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nd the money!  Then your users will have how 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 want to give them (up to 255) and can always get the Ri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idge-keeper's questions right.  If they find th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started on a P:TEOS FREEWARE IGM, and maybe chang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my Catapult IGM done and put it into a P:TEOS IG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be the last version released, hopefully bug-free (Third ti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!  Arrrrggggg!)!  I hope to port this to LORD II:New Worl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, with a bunch of new stuff added!  And as a bonus,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er this IGM before it comes out will be get a free The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II registration!  I've started a The LORD Cavern RHP Set 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P programs sent in by YOU GUY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LORD stuff that I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Cavern RHP Set 1 - 5 RHP programs for The L.O.R.D. C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VERHP1.ZIP)              The Lost City of Darborne, The Waterf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~9,029 bytes]              Old Magician, The Diamond M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yon.  v1.3a+ (some require v1.3c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at v1.5 - Bulletin generator for LORD 3.15+ - 11 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RDST15.ZIP)  to spice up your LORD game!  Helps users to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~41,272 bytes] choose who to attack, and tells who is the best warr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m!  Now also tells users where oth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, sleeping in the Inn, Field, or in an IGM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lists the installed IGMs!  Lets you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ulletins you don't want to, and ha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SETUP program!  Includes Renegade,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pause code support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ands Tavern v1.2 - IGM for LORD 3.50+ - Great IGM for LORD!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12.ZIP)               users talk and PARTY!  Best of all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~110,429 bytes]           stay overnight in the tavern, for a fe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fer than in LORD's Inn! 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ce someone might get them!  New Bac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pice up the stay and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WORDS.DAT!  Removed buying food/dr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d BarKeep sneaking-by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se Interne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artibbs.com/DOORg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ourworld.compuserve.com/homepages/Ron_Br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ld Wide Web page includes links to other pages, like Seth Abl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hopefully last version!  Here are the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Wendland, Michael Pacheco, and Jim Rainer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For their kindness and help they got FRE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Wendland, aka Mathias, for doing the intr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ion for writing LORD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comments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Jason Brown in the LORD, or DoorGame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ason.Brown@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The address on the order for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's more than one secret option.  The real secret on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ecret, the one that has clues...crypic enough?  Goo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