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 Biggies Smoke Shop v1.1 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LORD IGM So Do not Expect Much Documentation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 Directory In Your LORD Directory Called big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C:\sbbs\xtrn\LORD\big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Extracted From This Archive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C:\sbbs\xtrn\LORD\big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 From The Directory You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ordain@datashack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 http://datashack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telnet:/datashack.thebbs.org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