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agorn's Tim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er: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Author: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agorn's Timer (C) Copyright 2002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Tell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Aragorn's Timer is a once-a-day IGM where users can get 150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back to them.  It's reasonably altering, and with quick thi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significantly change the game.  However, on my BBS, n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that good at it, and some have lost quite a lot of money. 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for a week, and backup nightly, that should help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Run ARATIME CONFIG, tell me your LORD path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ah...  Just tell your friends about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go to Seth Able for creating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ob Dalton for D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Joseph Masters for letting me continue work on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_maus@covington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lysof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me in the fido door ech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