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briefly describes changes in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s marked with the "�" character aft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re/were BETA copies and should NOT be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1.2� which contained fixes fo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 1.0 - First releas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backup procedures to ensure safe multi-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remote user keystroke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screen blinking in first screen to remote user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by L.O.R.D.'s ** Hold On **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ixed fossil rountines that sometimes caused locku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 1.1� released for te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ote ansi routines on preparation for major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rena now correctly gives up timeslices to DesQview and OS/2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hanged the way AND when The Arena accesses player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Arena now reads ALL dropfile types L.O.R.D.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anks to some beta testers I found some mistakes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 1.2� released for te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dded default options so you can hit enter through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 few more options for user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at and "twit user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DOS shell &lt;for the helluvi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 1.3� released for te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small problems with PCBoard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some problems that showed with 4DOS use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 1.4� released for te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mmm... no bug reports... Goo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can no longer "run" from Tyr in the Arena as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place to run "TO" in an event like that. But you CAN b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y 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apestry on waiting room wall to increase amoun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Shit!! Found a BAD bug in multinode routines that could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ossible corruption of your player.dat. Fixed. It no lon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for that to happen.. I beat on it alot and it's saf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option with dying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local support as some people are running L.O.R.D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 1.5� released for te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more error checking routines to help trap erro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routine to Arenacfg.Exe to check and see if Arena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ed in case you accidentally have a dumbass attack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When you running the uninstall in Arenacfg.Exe it now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relevant to Arena aside from Arena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Hmmm.... again, no bug reports. I think it's release time.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ing the version number in preparation for 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 2.0 - Second release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