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    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The following doors are Inter-BBS and multinode capable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Star Dock Loco IGMs (work on all BBS's that support SDL)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 Casino Ship              LUCKY           $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 Chat between LORD Games!   FIRESIDE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Tournament of Vanadia ME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ALMOST DONE!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ealm of Vanadia Series of IG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GM (A savings of $20) 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ONLY if purchasing manual)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972) 596-0252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972) 596-0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972) 596-6374 to place your order (M-F 10am-7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972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972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972-596-0252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names and Vanadia are TRADEMARKS of G.A.C. Comput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