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ngth potions now cost a lot more, and have less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fe potions have les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figuration program now appends backslashes to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NOTE: You may delete ALL of the old .ANS, .RIP,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ights can happen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escape the cavern by smashing a gem if they wa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AG screens and decreased the start up delay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ells user if they have no room to place anothe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sters are now more like LORD's monsters in terms of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allowing a knife to drop all th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fe throw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the knife throwing back down some (by popular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P displaying 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ssigining to much data to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have been a cause of an Excep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ssociated problems in Maze and Inventory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ausing memory problems and the "looping Miner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 support added, more artwork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ife throwing contest is now harder: knifes fall faster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andom speed; NPC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limited to three games of knif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weled Chest does not give near as many g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caves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negative mon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inventories for new play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deleted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internal mem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ompelte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items and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IGM can be run alone or within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option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some new compiler options to shrink the execu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y, and speed up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Special objects that are found in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objects, monsters, and thig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ished the Snake's Lair (was a dragon's lair, but I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 instead). It is buried deep in the caverns and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arot Card and Bones menu options, they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, but I have not received the needed information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quirements are getting to high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up many of the menu item functions including the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selling and buying items, eating, drinking, s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stories from the exe file to .ASC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ess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more monster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small problems with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secret quests that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stock the caves with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