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Banda's Boardinghouse of Vanadia(tm) an Inter-IGM(tm) for L.O.R.D.  Th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pansion module for The Realm of Vanadia(tm) series of Inter-IG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escription of this Inter-IGM and Vanadia (tm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CLEAN mode is supported, if it is enabled in your LORD game,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M will lock out the entire upstairs, and the more seductiv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GM.  I would rate this IGM as PG-13 when running with CLE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, but it is even cleaner when CLEAN mode is enabled. 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eas should be locked out when clean mode is on,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nda's Boardinghouse of Vanadia, this is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In this Inter-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be able to visit with the gypsy Minerva, in her trai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Banda's.  There they will be able to curse other player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ypsy's game, spy on other players, and perform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y reach Banda's they can talk with a beggar; attempt to get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nda's garden; attack the protector, Garmond; talk with Banda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rls (or boys if the player is a female); play some po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e ANSI graphics; test their luck at keno; danc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arm (for a price); bet on the cock fights (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 Tournament); pick fights with Vanadians in the basement;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silverware, faires and flowers;  get a room for the night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occupant); explore the upstairs where they may find V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s, Garmond, the president &lt;EG!&gt;, or one of MANY other things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P support has been recently added, and more graphic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Banda's Boardinghouse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and Banda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 (tell them to mind their manners in Banda'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ried about dying)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lm of Vanadia series of Inter-IGMs.  In all there will b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in The Realm of Vanadia series. All of these IGM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anadia Map (viewable inside of Vanadia's Arena of Warrio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ogether in a multinode environment.  The term Inter-IG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ility for users to compete, communicate and intera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are in ANY of The Realm of Vanadia series of Inter-IG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brings a whole new dimension of multinode support to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s to interact in more ways than ever imagi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ns (Non-Playing Characters) are also in the Realm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on single node boards with competitio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AS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BANDAS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 - Explains what to send when request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 special offer for registering all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       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ALREADY HAVE THE REALM OF VANADIA 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m of Vanadia Inter-IGMs.  Vanadia's Arena of Warrior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is is the preferred method of running this and all of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 Inter-IGMs since they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recommend placing all of The Realm of Vanadia IGM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is is the only way to get the Inter-IGM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so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into the VANA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to a new directory called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Run BANDAS CONFIG and setup any options tha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d (it will read the VANADIA.CFG file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of The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Banda's Boarding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  See the enclosed REGISTER.DOC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, MC, and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now has a groiwng Inter-LORD lea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a's Boardinghouse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