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bartender...shouldn't be able to buy into the negatives now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up the graph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thing (for lack of a better word) where,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hon Groon, it divides by 5 your remaining turns and then su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umber from your turns...(so, in essence, a person c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ore than 5 times a day and remain with a comfortable amount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..if that makes sen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variables to be loaded by .DAT and .IDF files (where .ID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files, and .DAT's are universal...you know, for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d when you reset the game, it will be necessary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y are listed in TLS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rrito now "sneaks" around and kills you randomly if you've been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thing in the game now tells you what it does (i.e. how much exp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d, muscle, dodg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sedly all bugs fix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emies are harder to b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up one screen (Still not happy with it; it is the lobby of the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alking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@addlog's...hopefully they loo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Charm points for flirting with gals...hopefully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his as a bug now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gobah started...but not finished...don't know why I mentioned it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has any suggestions as to Dagobah...please e-mail me! (Screwy343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, ANYONE, if you find any bugs and/or suggestions, mail th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..otherwise I have no clue what anyone wants me to fix when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Loose Screw is reported to have bugs" on the web page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pace screen...with my other IGM's installed, you coul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to the other ... it had no framing hard spots. &lt;eek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ED TO RELOAD AND COPY .DAT FILE CH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agobah!!!!! (And, boy, was it some tough programming...)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enjoys it -- if someone feels it gives leaves people with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stuff, e-mail me and let me know. It can only be us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...as far as I know, there is no way to cheat it. Hopefully...I h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ers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ed all the filenam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A.IDF to TLSLAYA.IDF -- used to tell if a user has flirted with Lay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A.IDF to TLSTIRA.IDF -- used to tell if a user has flirted with Tir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T.IDF to TLSVLET.IDF -- used to tell if a user has flirted with Viole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.DAT to TLSSCREW.DAT -- used to tell if a user has found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ARD.IDF to TLSINNRD.IDF -- used to tell if the user has used the Random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.DAT to TLSWANT.DAT -- used to tel if the user has beaten the Wan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1.TMP to TLSBUR.DAT -- used for Burrito's "who to 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ARD.TXT to TLSINNRD.TXT -- This holds all the movie lin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DO.DAT to TLSBLANDO.DAT -- used to tell if the user has beaten Blando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when someone resets LORD2, all they need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 TLS*.I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 TLS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 TLS*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ndo is easier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ght saber cannot be taken until someone has above +500 quest poi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