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LORD2 IGM v1.0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rd 2 IGM Version 1.01 Created On 14/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r : Yang Qing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: Yang's Empire BBS o65-581-1224 24h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Address : yqwemail@mbox2.singnet.com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eb.singnet.com.sg/~yqw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RD2 Registered Vers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4th IGM. This IGM Is A Diffrent One From The Res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. Why I Said That? Well Its Bcoz This Acts Like A Hote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ome In And Stay. Once They Paid The CHEAP Fee.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. The Owner Of The HOTEL, Is Able To Take Out The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Box. The More Customers, The More Money You Get. Ain't It Kew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IGM Is To Help Users To BOOST Up Their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Needed For This IG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 Version Of LORD 2 (Lord2 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ed LORD 2 (Unregistered Oso Can, But Sum Places Cannot Be Ac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GR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install The Past Version By Ty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All The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 SIMPLE Follow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Unzip This IGM Over Your Lord2 Directory And *OVERWRITE* It (This Is !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Type IGM.EX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nst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.EXE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tally Free.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Drink Wh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Can More IGMS Be Found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's Emp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-581-1224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bps TNC Mer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.singnet.com.sg/~yqw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f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-383-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bps Prolin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1.pacific.net.sg/~ken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GMS Conflicts With Thi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You Inform If Theres Any Conflicting Of Any Other IGM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elp Me Out By Emailing: yqwemail@mbox2.singnet.com.sg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Please Tell Me The Bugs You Had Fou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