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bble Door Sysop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655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ving, Tx  75016-55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: 1:382/2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and all associated files is Copyrighted materi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ake no warranties of any kind.  Use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ble Door (Multi-Node) is being released ONLY to valid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!  It is NOT "ShareWare" and may not be distribu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fee of $45.00 ($55 Non-US Banks) entitles you to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for all future releases of both Single and Multi-Nod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Single Node users may upgrade to the Multi-Node ver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0 ($30 Non-US Ban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on the Registered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=- -=*=- -=*=- -=*=- -=*=- -=*=- -=*=- -=*=- -=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ost in your Downloads Area for Doo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bDr4x.Zip   - Demo release of current Single-Nod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ortxxx.Zip   - Needed for ScrabDic.Exe Sor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DOORxx.Zip   - Universal Door Conversion Util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Term4.Zip    - New Terminal Program for Scrabble Do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pports BOTH Single &amp; Multi-Node Scre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Dic.Zip   - The Demo Release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=- -=*=- -=*=- -=*=- -=*=- -=*=- -=*=- -=*=- -=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ONLY files!  Do Not Pos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the encryption key to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PD2.ARJ      - The OSPD Dictionary (Second Edition) on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Mntxx.Zip    - Maintenance Program, Dictionary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bMN1x.Zip   - Multi-Node Scrab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amEdit.Zip   - Scrabble Gam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=- -=*=- -=*=- -=*=- -=*=- -=*=- -=*=- -=*=- -=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ble is very easy to set up.  I've included support for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r BBS software internally - this means that you w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ry about any Door Conversion programs, as it will probably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directly from whatever software you a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, I support:  PCBoard v14x, GAP, Genesis Deluxe, Osi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iris SE, WildCat, SpitFire, RBBS,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, GT, GT v15.5 and Quick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be happy to add support for any others not mentioned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send me the specifications for your program's Do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eate a separate subdirectory where you will plac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bble Do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n SConfig.Ex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run SConfig to Validate your Scrabble Door program!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ked to enter your Name, BBS Name and Serial Number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enter certain program defaults at this time. Eg. 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ames per Player, Number of Word Guesses allowed befo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 to PASS a turn, the location of the Dictionary fil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of the Dictionary File MUST be a complete 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:  Eg.  C:\Scrab\Scrabble.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the Multi-Node version for the first time OR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default MAX Number of Games - you must then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ust create a separate configuration file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ill be running.  Also, a Local configuration file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be created for Local Node Play!  Some Door Inform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pass the Comm Port information required - in this cas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config file MUST be created with the "Local" keywo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Sample Configuration Files for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Node #'s are:  1 and Above!  The format of the Nodes.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such that if you specify a Node '0' - you will have proble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ling Syntax is:  ScrabMN Config_File [FirstName Last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named my Local Play configuration file 'Local', thus,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ign on to the game as the Local Node - "ScrabMN Local"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FirstName LastName will allow the Sysop to Log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as ANY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Nodes must run the Game from the same directory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including the Master Game File are Shared.  Different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ely call the game with their own config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 an appropriate BAT file that your BBS program underst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1 - CD \Scra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bMN Scrabble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ReStart_BB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2 - CD \Scra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bMN Scrabble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ReStart_BB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3 - CD \Scra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bMN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=- -=*=- -=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uthorized the following as Support Boards for Scrabble 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           Sysop            Telephone       BB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* * JimNet * * *            Jim Westbrook    (512) 837-0953  Quick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-Squeeze BBS              Tony Wright      (214) 226-8260 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Earth                  Jim Roe          (512) 835-4848  Remo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After Late Night      Richard Wallen   (205) 666-0932  Remo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top PCBoard              Gary Hedberg     (509) 943-3080 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kinu's Pomeranian Paradise  Charles Taylor   (502) 895-8866 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* *  Note:  Main Support Board is JimN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started a SCRABBLE Conference on PC Network.  This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all questions, comments, new update inform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aining to Scrab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JimNet - FidoNet 382/29 (512) 837-0953 for acces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=- -=*=- -=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Requested:          Scrabble Door - Multi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Name         :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    :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   Zip :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Name        :  _________________________  (Max 25 ch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you wish to be known on your 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 : _____________________________________________  (Max 45 ch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Phone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Phone   : ________________________   FidoNet Address 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Applic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 : ________________________   CompuServe ID   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s Available:  5 ___  or 3  ___   HD Only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