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and your users are enjoying Seas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ll register your copy if you are 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s $3.00 plus a dollar to cover handl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Ken's story, but I wanted to keep it just the way that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years ago I was deprived of the jo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ship of my daughter. (Kelly)....  Since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devoted essentially all of my community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ll being of all childre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ly, there are many, many small warriors :) in thi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of ours who will go without what so many of u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nted over the holidays.... 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here is what I ask of you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pportunity that you come across to donat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ild caring charities, please give them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dollars That way you will save the $1 Postage.. :) IE: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send me anything just donate to the kids. I reco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a local mall and taking a star from the tree.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amily does ever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, seeing I'm sure you've don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you sleep well, knowing that you've help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of the season to you and to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...  Merry Christmas, Ke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