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 Horror IGM Version 0.1� --  Program &amp; Design 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DoREWare.  Dream Master has reserved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ream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DoREWaRE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worlds first Rocky Horror IGM for LORD by Seth 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IGM where you can sign a book to put your thoughs,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uncement that all in lord can see when they logon. You can d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The Time Warp and get experience or gold, or loose sumth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game is small, but as I update it it will grow.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is. If not then =p. its easy to use and works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.EXE    - The main pr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CFG.EXE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Bug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.ANS    - Ope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Ascii Description File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Y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DAT     - File display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igm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the executable file (example IGM.EXE)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point on. IGMDIR is used in pla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is game in your Lord.exe directory. If you do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BBS\DOORS\LORD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ig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 Well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Run the ROCKYCFG.EXE file to initialize and setup the 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igm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IGM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m files are in the IGM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ommands are real easy. They are just like in LOR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ALT-C - Will force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LT-I - Will show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ALT-T - Will eject the user from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ALT-H - Will give you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igm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.  If you are experiencing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ROCKY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ad ALL the ROCKY.DOC so you dont ask me a ques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ready answ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igm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�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you have to use pascal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DoREWaRE -- � My own side software company that do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s, utils for a wide variaty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heap pl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pha Team  � When I get people they will be here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pers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am_master@anacap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i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mMstr on #DoRE/#ini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land DoRE WHQ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18) 991.1520  (2400 to 33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RENeT 44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GSN    50:10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C     85:805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Qnet   68:80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igm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igm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igm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STATED.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