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L O B A L  R E G I S T R I E S  v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 N E W   A D D -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O R D  II  v1.01a  by Seth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7 AuSSi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Mike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714-670-6500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14-736-5880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14-736-5881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Internet: aussie.mfreeman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jornet: aussie@cfe (For Major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offee Break BBS: send email to au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 Fax: 714-521-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obal Registri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llows your Lord II players to give a touch of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ir character'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ORKS even if your copy of Lord II is Un-Registered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asy to use menu style options with one lett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that execute when selection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elp screens and information at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nvenient Screen redraw &amp; refresh options at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asy to underst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Global Registries is easily accessable from a ma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ushing on the Registry Hut or by using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of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lor your Registry entries using the stand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that come with the game ie `1Blue `2Gre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ysops! No need to approve Registry entries.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Registry are filtered for Prof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configured, users have the unique ability to bu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life, for a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Global Registries uses its own variables and flag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worry about conflicts with others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uilt in automatic upgrade utility that upgra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GR from one version to another, whe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uilt in online configurable options. No need to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down to change modu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ifferent Access levels for players/Sysops/Co-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your access level you see certain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cludes my special ADD-ON program MAKE ME A SYSOP(t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to manage Global Registries. (Requi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documentation included, including my hand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information for USERS and well as SYSOP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 at anytime while the gam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est of all I support all my products with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contact me for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nformation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s Registered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ing Lord II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need to know before installing GR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ing methods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you installed other IGM's?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instructions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Support &amp; Upgrades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WARRANTY������������������������������������������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is provided "as is" without warranty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risk as to the results and performanc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ssumed by you.  Futhermore, the author does not war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, or make any other representations regarding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, or the results of the use of the program, and you re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nd results solely at your own risk. The auth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ill not accept responsibility for system damag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it, or any other special, consequential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ie Creations cautions that the software was tested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to an otherwise unmodified system and that no guare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with regard to the lack of conflicts with o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oftware written by AuSSie Creations will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ther software written by AuSSi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USAGE���������������������������������������������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is being distributed as Shareware.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ept you may use the SHAREWARE (unregistered) vers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able period for evaluation, after which you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your copy or discontinue 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LICENSE�������������������������������������������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ie Creations owns this software and licenses its us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. The licensee assumes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e may only use this software on a single machi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may be copied into machine-readable or printed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purposes in support of the use of this softwa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for use to a single corporation o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ingle machine only. Once licensed,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TRANSFERABLE to any other person or corporation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, written permission of AuSSi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AY NOT BE USED, COPIED, MODIFIED, MERGED, DIS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RANSFERRED, IN WHOLE OR IN PART, EXCEPT AS EXPRESS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any single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forfeiture of said license. The owner of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responsible for whatever befalls his licens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ftware integration is performed by other than the licens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or company performing said integration may no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retain any part of this software in any form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e person or company performing said integration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s a "backup" for the licensee a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ISTRIBUTION��������������������������������������4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copy of Global Reg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the archive is kept in its original and unmodified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ESCRIPTION���������������������������������������5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ast! Now there is a way to record your own personal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your character in Lord II. Registries are user defi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you to give a touch of personality to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. The description that you create will b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, from almost anyplace, in Lord II. Users can look u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entries simply by accessing the Global Registrie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laying Lord II. Global Registries has taken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, testing and thought. We hope your users enjoy this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as our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EGISTRATION�INFORMATION��������������������������6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form is included in this archive that cov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ie Creation products via Email or BBS registration. Se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phone/Email informatio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HAREWARE�VS�REGISTERED���������������������������7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will only allow you to perform limit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nd users will be able to list only the first 5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entered their registry entries. In addi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re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y MAKE ME A SYSOP(tm) program (reg'd only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sign/remove Sysop access to 1 or more trusted Lord 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sign/remove Co-Sysop access to 1 or more trusted Lord 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sign all privilages to any Lord II player whil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. No need to take your bbs/door pc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options are configurable online, while system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sop/Co-Sysop menus options show only to those who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Registered systems, we put your bbs name in ligh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 little ansi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 updates and support via email and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YSTEM�REQUIREMENTS�������������������������������8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running v1.01a of Lord II. If you are running v1.00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you upgrade to the lastest version of Lord II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gistries. These changes are not for v1.00 and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with v1.00 of Lord II. Get the upgrade services Pak 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hs Internet site at www.rtsoft.com. The upgrad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2SP1A.ZIP. You may also download this file from our bbs, The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BBS, from our SUPPORT library. Our BBS phone number i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this document. Sorry, we are not TELNET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OMPATIBILITY ������������������������������������9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gistries has been tested on our 26-Line BBS, running WG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2 door systems under DOS 6.2 running Seth Able's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game and found to be fully compatable. Global Regis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 any door pc or system that can run doors irrespe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ype used ie Wildcat, MBBS and will * NOT * inter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Lord II's database file structure since Global Reg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track of its own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O I NEED A REGISTERED COPY OF LORD II?����������10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! but you will only be able to run Global Registri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 thru the little hut on Neb's Road.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ype 'V' from anyplace in Lord to select the item REGIST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module until you have registered Lord II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un-registered version of Lord II,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#1, in MCODE.DOC, for installation instruc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unning the registered version of Lord II,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#2, also in MCODE.DOC,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WHAT YOU NEED TO KNOW BEFORE INSTALLING GR�������1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gistries does not need a MAP to access, al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upplied for those of you running the un-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II. Ordinarily though, this is a MAP FREE modul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like the other IGM's I'v seen. In fact, I think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module that works the way it does, other than the B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 by Seth, but I could be wrong. Until I see such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ance, I will assume for now that Global Registries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kind. As of this writing, I am unable to assign a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letter 'G' to globally retrieve Global Registri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mitations of the language. Until such version is availab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ncluded in the docs, in file MCODE.DOC, two modification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cessfully retrieve Global Registries from almost anyplace in Lor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either method, both work great. In fact we have combined both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trieval on our 26-line bbs and it works great. Personall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avourite method and I'll leave tha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PY OF LORD II IS UN-REGISTERED then use MODIFICATION #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Global Registries from Neb's road. There is no other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of at this time that will allow you to access Global Reg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PY OF LORD II IS REGISTERED then use MODIFICATION #2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r users a new item as well as allowing your us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gistries from the map on Neb's road. The item give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Y KEY and is automatically given to existing and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s to the game once the modification have been made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item, all the user needs to do is select 'V' f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is account, then by selecting the REGISTRY KEY he is giv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this is a non expiring key meaning its use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down the line we could make the modification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users to WORK for the key, pay for the key or even sell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. The possibilites are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OMBINING METHODS��������������������������������1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ertainly not limited to using one Method ov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use both methods if you wish. We did. We have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ur 26-line bbs without a problem. Both methods work great!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ersonal preference. Just make the changes as outlin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#1 &amp; #2 if you wish to use both or unzip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#2 from my archive which adds both mods.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WARNING������������������������������������������1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ZIP FILE SUPPLIED CONTAINS OTHER ZIP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*DO NOT* UNZIP ANYTHING AHEAD OF TIME, INTO YOUR LORD2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HAVE READ AND UNDERSTOOD THE INSTALLATION DOCS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T INTO ALOT OF PROBLEMS. ONLY UNZIP FILE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THOD OF MODIFICATION YOUR INSTALLING. BE ACCURATE WH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CODE. YOUR ACCURACY WILL SAVE YOU ALOT OF HEADACHES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CHECK AND DOUBLE CHECK YOUR CHANGES IF ANY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HAVE YOU INSTALLED OTHER IGM'S?������������������14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dified your ref files because you have install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M's, then you will need to spend some time modifying your re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Global Registries. If you have NOT modified your r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tock game, then all you need to do is read these doc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unzipping only those files you need from my arch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modifications, please refer to my MCOD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STALLATION INSTRUCTIONS������������������������15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py the file REGISTRY.ZIP to an empty directory dir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 type PKUNZIP REGISTRY. This will unzip th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lready done this if you are reading thes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information, my naming convention on all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Registries is as follows: GR121297.EXE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 stands for Global Reg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297 stands for 12/12/97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 GRxxxx98.EXE to your Lord II directory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you have installed Lord II in then type GRxxxx98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 NOT * forget to type the -d. If you forgot to type -d, and eve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ped, then you must now delete the following files SYCONFIG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YSIN.DAT &amp; VERSION.DAT from your Lord II directory. Those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long there and must be deleted. Then type GRxxxx98 -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answer Y to overwriting all the files. This shoul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ere they should be ready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lete installation please refer to MCODE.DOC f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RODUCT�SUPPORT�&amp;�UPGRADES�����������������������16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vailable for any questions. See addresses/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is document! or log on to The Coffee Brea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GR is always available there for downlo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the files for Lord II. Demos of what Global Registrie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when installed and its operations can also be view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ur support bbs, sign-up as usual then send a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calling for Global Registries support and we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ccount to a SUPPOR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 </w:t>
      </w:r>
      <w:r>
        <w:rPr/>
        <w:t>Acknowledgements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h A. Robinson for writing Lord II, a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 Verhagen for running a wild bbs and letting me test to my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ce Neumann at Dreamscape bbs and his MajorMud Add-on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use his scree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ffee Break BBS 26-Line(s) (714)670-6500 - Sysop Lisa Verh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/Comments/Suggestions to make Global Registries eve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elcomed! You can contact me a number of ways. Let me know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is wor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Freeman (AuSSie Creations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