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MYSTiC TOWER 0.1.6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pair Softwa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:Realm of Des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04) 558-45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: H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'op: H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09/10/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Disclaime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in this produc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Executable  TOWERCFG.EXE     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 ANSi file  FILE_ID.DIZ      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 MYS_ADD.EXE      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g in the Game  WARNING!.DAT     -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cess goe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  Run TOWERCFG.EXE and configure it, then insta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:   Edit your LORD Start.BAT file in the DO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It should look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00 GOTO REALDONE { &lt;-- ADD THIS LI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egister this great IGM and unlock the options tha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ame, then send $5.00 US funds to me. Get ahold of me at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will tell you the neccessary information for sending the mone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give you the registration code and send you the code, and th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GREETS and THANKYOU'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s to Chris Hamilton, Sysop Platinum Death (604)000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Whats New 0.1.5 from 1.0BETA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Unregistere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another part in Talk with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From 0.1.5 to 0.1.6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parental advi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: Kevin Sauer    -=-   ALiAS - H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ors   : Kevin &amp; Jas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