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Province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(___)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______________________ Send codes here too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IF YOU ARE USING A CREDIT CA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Type:  [ ] Visa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  Exp Date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LORD &amp; Planets: TEOS for $25!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ORD2: New World Reg! ($15)        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Robinson Technologies game sent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3.00 (shareware)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/expected to be charged:       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credit card #, please send your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    Fill this form out, print it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 Fax it to (503) 391-0140  (credit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 Register online via our secure WWW server at www.rtsoft.co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.  We (usually) will email back your code within 1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 BE AWESOME * Use your credit card to register quicker, by calling R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at (503) 391-4274 using your Visa/Mastercard! A friendly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oft employee will give you your registration codes on the phon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