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rdStat Bulletin Generat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egend of the Red Dragon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is for two reasons.  1) I needed th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ORDBULL left in those color codes and made player's nam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 So, this one actually colorizes names right!  Plus, it has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 program.  No messing with config files!  This release is a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 I can make it, given I havn't found any bugs &lt;G&gt;.  Now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LORDST15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BBS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STAT.EXE  :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TAT.DOC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: Revision history/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LORDSTAT.EXE in 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STAT.CFG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Needed f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v3.15+.  Some functions may require version v3.25+ or v3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GMs Installed' bulletin (#11) requires LORD version 3.2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m unsure about exactly what stats are actually used in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arlier... but I tested this program with v3.15a and v3.20a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stall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greater processor (sorry, those of you with 8088/8086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that i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  Very little needed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tha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zip over existing ones, then run LORDSTAT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for things you need to enter, for example LORD's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s under 'From version 1.3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zip over your existing files, then set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10 and 11 (LORD v3.25+ only) under men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negade users: If you plan on using these as System Bulleti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at the main menu then select 'R' so that every 24th line will pause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ildcat! users: If you plan on using these as System Bulleti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at the main menu then select 'W' so that every 24th line will paus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zip over your existing files, then set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11 under menu 1. (LORD v3.25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negade users: If you had setup version 1.4 to use pause codes,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ly choose Renegade codes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ildcat! users: If you plan on using these as System Bulleti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at the main menu then select 'W' so that every 24th line will paus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imple.  Put LORDSTAT.EXE in a directory.  On the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RDSTAT SETUP'.  LordStat is not case-sensitive.  You could type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n't care.  Setup your LORD dir by pressing 'L'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in (full path needed).  Then setup the bullet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y pressing '1' and then the number of the bulletin.  For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ress Enter, too.  Be careful when entering path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y're right.  LordStat will remove the extension if you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ulletin 10 works best with LORD 3.50+ but will work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tible versions, and bulletin 11 is for version 3.25+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negade users: If you plan on using these as System Bulleti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at the main menu then select 'R' so that every 24th line will pause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ildcat! users: If you plan on using these as System Bulleti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at the main menu then select 'W' so that every 24th line will paus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to the main menu, and select install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file (Letter 'I').  Then type in your start batch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itivly, you can install LordStat to the batch file yourself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'&lt;PATH TO LORDSTAT&gt;\LORDSTAT.EXE' at the end of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batch file.  Here's an example batch (LORD v3.25+)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ra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^ Set this to your LORD path!  (And delete the REM par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RA\DOORS\LORD\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E.EX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RA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BOOT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A\DOORS\LORD\LORD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v3.5, make sure LordStat is after the ':RealDone'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ST OF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FO.%1 DEL INFO.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%1.BAT DEL DO%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A\DOORS\LORD\LORD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make sure you setup a menu for the bulletins (unless you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Bulleti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LordStat.Cfg is NOT a text file.  You can't edit it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configure LordStat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Stat will run automaticly after LORD, that is, if you fo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at's it.  You don't have to do anything els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tat will work as long as its run from the directory LordSta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ven if its used like 'E:\Ra\Doors\Lord\Stuff\LordSta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NST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ww...Why?  But, if you must, you can just delete the line 'LORDST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ORD start-up file.  Or, type 'LORDSTAT SETUP'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press 'U'.  Continue like you did when installing Lor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what file you use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  This is FREEWARE!  I would like your input for mor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e program has spaces for 17, but there's only 11!  Plu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reports of bugs, or if you would like to see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des supported.  I need to know! 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 Jason.Brown@Horizonm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 Jason Brown through the DOORGAMES or LOR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Jason Brown- LordSta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6 Eri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ado Springs, CO  80910-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ideas in, folks!  Be sure to include you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LORD stuff that I'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Cavern v1.2c - IGM for LORD 3.25+ - 12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s, great comm routines (work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 other IGMs won't) and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d version!  New for LORD 3.50: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igiBoard support!  Shareware,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ands Tavern v1.0 - IGM for LORD 3.50+ - Great new IG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est version of LORD!  Lets users talk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od and drink, and PARTY!  Best of all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stay overnight in the tavern,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be safer than in LORD's Inn!  There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hance someone might get them..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ally to say this time, so on with the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thias of The Gathering BBS for helping!  He basicly beta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me, and he gave me the idea to sort the bulletins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Sorting them all by experience just didn't make se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ion for writing LORD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