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umentation for PACKMAIL .099-(�) Lord Character Mail Pack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.Dean 09 Sep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Lord And 50 Igms And Npc Utilties then you know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can pile up and pile up and pile up.  I've got more mail fil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actual players (because of the Np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mail deletes character mail files by age specified i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MAKE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Packmail in your LORD directory, where your mail fil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s simple : (command line syntax) (optional) (default = 30 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MAI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 the number of days after which to delete a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 PACKMAI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- delete mail 15 days old or 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 PACKMAI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- delete mail 1 day old or 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 PACKMAIL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- delete mail 32,000 days old or 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DEFAULT IS 30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mmand line parameter is specified then Packmail will assume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let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mail keeps a log file telling information about each run (PACKMAI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