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 HAMMER OF THE GODS BBS PRES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d Zeppelin Menu Set. version 1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Add-On/Looks program for the Legend of the Red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RD) game v3.55!  If you enjoy this program, help support it!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just 32 cents!  The cost of the stamp you're going to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hich includes the letter telling me how much you liked it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like it, write and tell me so, so I know I'm not just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bene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letters/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MMER OF THE G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/o Jeff Stra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6 W 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dar Falls, Iowa 5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email me at: strawmj3000@cobra.un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and overwrite all the zipped files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're done!  Play LORD as normal!  [Be sure to back up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MY.DAT and LORDTXT.DAT files if you think you'll need them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!] The other *.dat and *.txt files are for the NEW GAME!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your old files!!! Save the old files if you wanna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o take up hard drive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No other promises are given.  The program SHOULD work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dishonest people abound, and someone might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ag-along along the way!  Neither the creator of this gam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Of The Gods BBS assumes any liability for damage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or:  Jeff Strawm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:  Hammer Of The Gods BBS (319)277-8784    24HRS/28.8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