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ANOTHER PROBLE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t be able to touch the game as I am going away on a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ble to start working on the game again on the 29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e-mail the FULL RELEASE of the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ORD 2 page, including where to send your registrations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