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 19:03 ... 8-0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HOsPitaL lOBBy!  v1.0  /  LOrd igM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OpyrIGHt (C) 1995 KAoLIn FiRE stOcKing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ALl rIghTs ReseRVed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???.ARJ -- "DraGON'S castle"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kIC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 rELEaSe sET foR AuGUsT 1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BecaUSE HE chaNGED aLL tHE stUFF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3-???.ARj -- "X-CALiber"  For lord REleASe SET FoR auGuSt 16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ew anD mAGIcAL CItY, WHeRe yOU CaN aCcumULAT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ystIKal figuRINes.  NeW Ways TO DefEAt ThE drAgoN!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DEPEnDant DEscRiptiOns aNd OptiONS!!! a MUSt For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VERy simPlE DISCLaimEr.  I WILl nOt be helD ResPONSi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THis sofTwaRe.  The onLY gUaRAnTEe I makeIs THAt It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SPaCe.  i Will aLSo Not be REQuiREd to proviD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pHe -- StaNdaRD text ph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 -- WHATs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 -- tHIS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EXE -- the execUT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cFg -- STANDaRd TExt phiLE. yoU MAy EDIT. BoARd NaME, Sysop nAMe, RE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-- HOW To REgIStER m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!  vErSioN 1.0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Ll ThE FilEs IN a dIReCTOry AnD rUn KFs4.eXe.  inStall IT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. :) if You hAVe any PRobLEms wItH The dooR, By alL meANS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At The adDrESsEs i WIlL be StatiNg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proViDE All FUTure UPDATES aT NO coST TO YoU.  (ExCePT mayB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Od DolL @ decAY bbs (409-985-3330) 28.8k 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 TO The AdDrEss i gave YOu eArLiEr fOr rEgiStrATIon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ThE daRKSIde: (sEtH's bOArD, DUH....) uNdER the HANdlE bloO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 (Duh...)  decAy.... as BLoOd Do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X: SEth aBle roBINSOn:  fOR the ky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SnYDER: FoR ANOTher KyU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pLUs: muTILATeD IT so iT WOULd fiT my pReCon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x N-E-wAY, s'ky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UNIt: thE duDE whO WROtE ThIS IS MoNDO KEwl, tHANX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Hr thAnX: tHe Dude Who I rIpPEd ThiS DOC phILE FROM, tHOugH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B*.*: fOr thE elite.cOM TO mAKe tHiS Phile LoOK sO KeW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