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Jenny's Kitchen v1.5</w:t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enny's Kitchen is an In Game Module for Legend Of the Red Dragon (LORD)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by Seth Able Robins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enny's Kitchen is designed to be run from within LORD.  It can be acc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ia the Other Places Menu in LORD.  It cannot be run as a stand alon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ill warn you as such if you attempt to run outside of L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installation process is rather simpl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). Unzip the IGM into a directory of your choosing. (NOTE: LORD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lready be installed on your system somewhere for the automat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llation process to be sucessfu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. Read any readme type documents that come with JK (like this 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additional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. Run the jennycfg.exe installation utility.  You will be gree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little menu that will allow you to install the IGM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to LORD.  You will be asked to provide the drive and path to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py of LORD.EXE.  If it is the default directory (C:\LORD\) simp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hit enter.  (NOTE: you must include the trailing backslash beca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 am too lazy to look to see if you entered it or not!  :&gt; )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lso, before you choose I (install) make sure that the clean m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ting is set to your preference.  Jenny's Kitchen defa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clean mode ON which makes the game a little less sexual in na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setting clean mode to OFF, the sexuality is activated. (For sysop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o insist on having a clean, family type BBS like mine. Y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run Jenny's Kitchen with clean mode ON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would like to run with clean mode OFF and still restrict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entering the IGM, you can set the security level in LORD's igmsec.i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 that restricts users of a certain security level from accessing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your IGMs, kinda crappy, eh, perhaps in a later version of JK I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 a little security feature for my IGM and bypass LORD'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.  The installer will first look to see if jennycfg.cfg already 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directory you run the jennycfg.exe utility from.  If it fi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, it will use the LORD directory listed there as th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will still be asked for the path to LORD but you can hit e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feature is in place just in case Jenny's Kitchen somehow g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oved or corrupted in the 3rdparty.dat file in the LORD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ory...never know, it happens.  Once the path to LORD is ver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installer will attempt to open the 3rdparty.dat file.  If it fi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, it will append the appropriate lines to list/run the IGM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RD, if for some reason the 3rdparty.dat file does not exist,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ller will create it.  Again, this feature is here just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installation process as painless as possible.  I hated g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GMs that fail if the 3rdparty.dat file doesn't exist, making you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ne yourself with a text editor...of course, LORD (or lordboot.ex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ctually) creates a 3rdparty.dat file the first time it runs if t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n't one 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).  Should you decide later that you do not wish use Jenny's Kit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LORD simply run the installer (jennycfg.exe) again and choo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install option.  You will be asked if you would like to delet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files associated with Jenny's Kitchen.  If you choose yes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uld you want to re-install Jenny's again at a later time, you'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ve to unzip the files all over agai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).  This installation section could be alot smaller or bigger.  I've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much pertinent information as possible.  I will not go into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 LORD or your BBS software to run LORD, nor will I go into h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dit 3rdparty.dat files and what not manually  :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).  Once Jenny's is installed to LORD you can have the installer annou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's presence in the daily happenings (or no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).  The installer will create a file called jennycfg.cfg in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run the installer from...you must keep jenny.exe in the sam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run the installer ran from or you'll either have to reinstall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manually edit the 3rdparty.dat to tell LORD where you've moved it to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installer will also create a file called jenny.cfg in Lord's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ory which reads the clean_mode setting every time the IGM loa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).  You can edit the jenny.cfg manually any time you wish, the two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clean mode are ON and OFF.  The case is not important, Jenny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kes care of that when reading the file.  The 4 lines must exis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rth line being the setting, the first line is unimportant bu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st be there.  The first line cannot be over 80 characters in lengt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wever!! The second line is the name of your BBS and the 3rd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OP's name and finally the 4th line is the clean_mode se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).  The first time Jenny's Kitchen is run, a file called jenny.dat is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the LORD directory.  This file contains important information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 the program and is not editable!  The IGM reads/writes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formation for it's own use from this file.  The first play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y will have a slight delay (un-noticeable really) while the IG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uns it's maintenance...giving a new day to all play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IGM can only be accessed once each day by all player's.  The IG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read the Sysop's 'REAL NAME' from the jenny.cfg file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sOp's name matches the name found in the dropfile created by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BS software (or by the name you entered on the local logon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LORD by running it in Local Mode) then you may access the IG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 many times per day as you wish.  If your copy of LORD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gistered, then you are limited in Lordcfg.exe to editing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fo, Jenny's Kitchen over rides this slightly by a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ysOp (as well as other players) to change players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SEE : Playing the Game for more inf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YING THE G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enny's Kitchen is a rather straight forward IGM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player first enters the IGM from the Other Places Menu in L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jenny.dat is read to determine if the player has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ered Jenny's Kitchen that day.  If they have then they are polit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turned back to LOR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on entering Jenny's Kitchen you are given the oppotunity to Knoc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Jenny's door, Walk into the kitchen or return back to L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lking to Jenny will present you with another menu from where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k Jenny for a date, talk to Jenny (a gossip wall similar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tion at Lord's Inn), see what favors Jenny offers or leav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don't find it necessay to explain every little option in the game,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ew of the important things to now is that some of the options can be quie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stly.  For instance, when messing with another players record, cha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hit points and maximum hit points is very expensive.  This is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tion is not taken advantage of too often as it can leave a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early defenseless.  Giving the player more hit points or max hit point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ess expensive than taking points awa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change a players name on them.  Or simply using the feature t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lors in their name.  When you first join LORD and select a name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ced to have the bright green color and the first letter in the name cap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Jenny's Kitchen color codes are accepted for player names, weapon nam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mour names and you choose the case of the name.  (ie. Pilferer and be mad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ok like PiLfErEr with each letter being a different colo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lor codes available are 1-0 and !-% 15 codes in all. Each other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 with a ` (ie. `8PiLfErEr will be in dark grey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CTING THE AUTHOR:</w:t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bug reports, suggestions and comments, the author of Jenny's Kit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contacted in any of the following w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rnie S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 315</w:t>
      </w:r>
    </w:p>
    <w:p>
      <w:pPr>
        <w:pStyle w:val="PreformattedText"/>
        <w:bidi w:val="0"/>
        <w:spacing w:before="0" w:after="0"/>
        <w:jc w:val="left"/>
        <w:rPr/>
      </w:pPr>
      <w:r>
        <w:rPr/>
        <w:t>Liverpool, NS, Canada</w:t>
      </w:r>
    </w:p>
    <w:p>
      <w:pPr>
        <w:pStyle w:val="PreformattedText"/>
        <w:bidi w:val="0"/>
        <w:spacing w:before="0" w:after="0"/>
        <w:jc w:val="left"/>
        <w:rPr/>
      </w:pPr>
      <w:r>
        <w:rPr/>
        <w:t>B0T 1K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anth@vert.synchro.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n@tallships.c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by calling me at +1-902-354-3102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