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L O B A L  R E G I S T R I E S 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N E W   A D D -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O R D  II  v1.01a  by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7 AuSSi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ike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714-670-6500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0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4-736-5881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Internet: aussie.mfreeman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ornet: aussie@cfe (For Major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Page : http://home.att.net/~aussie.mfreeman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ffee Break BBS: send email to a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Fax: 714-521-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Registri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lows your Lord II players to give a touch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ir character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even if your copy of Lord II is Un-Register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se menu style options with one let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that execute when selection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s and information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venient Screen redraw &amp; refresh options at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sy to underst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is easily accessable from a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ushing on the Registry Hut or by using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of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lor your Registry entries using the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that come with the game ie `1Blue `2Gre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ysops! No need to approve Registry entries.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Registry are filtered for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configured, users have the unique ability to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fe, for a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Global Registries uses its own variables and fla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worry about conflicts with others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automatic upgrade utilit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GR from one version to another, whe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uilt in online configurable options. No need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down to change modu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rent Access levels for players/Sysops/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your access level you see certai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cludes my special ADD-ON program MAKE ME A SYSOP(t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to manage Global Registries. (Requi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documentation included, including my hand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information for USERS and well as SYSOP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at anytim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st of all I support all my products with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contact me for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ing Lord II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know before installing GR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ing method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installed other IGM's?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upport &amp; Upgrades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to an otherwise unmodified system and that no guar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with regard to the lack of conflicts with o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oftware written by AuSSie Creations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software written by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LICENSE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s owns this software and licenses its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e may only use this software on a single mach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may be copied into machine-readable or printed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urposes in support of the use of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for use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machine only. Once licensed,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RANSFERABLE to any other person or corpora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, written permission of AuSSi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NOT BE USED, COPIED, MODIFIED, MERGED,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ANSFERRED, IN WHOLE OR IN PART, EXCEPT AS EXPRESS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forfeiture of said license. The owner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responsible for whatever befalls his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ftware integration is performed by other than the licen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company performing said integration may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retain any part of this software in any form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 person or company performing said integratio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"backup" for the licensee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copy of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 archive 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Now there is a way to record your own personal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haracter in Lord II. Registries are user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give a touch of personality to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. The description that you create will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from almost anyplace, in Lord II. Users can look u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entries simply by accessing the Global Registrie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laying Lord II. Global Registries has taken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, testing and thought. We hope your users enjoy thi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ou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orm is included in this archive that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ie Creation products via Email or BBS registration.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phone/Email informatio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will only allow you to perform limit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ers will be able to list only the first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entered their registry entries. Max # of regist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the un-registered version is 5. An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registry entry will result in the user being deni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featur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y MAKE ME A SYSOP(tm) program (reg'd only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/remove Co-Sysop access to 1 or more trusted Lord 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sign all privilages to any Lord II player whil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 No need to take your bbs/door pc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ptions are configurable online, while system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op/Co-Sysop menus options show only to those wh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Registered systems, we put your bbs name in l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 little ansi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updates and support via email and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v1.01a of Lord II. If you are running v1.00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upgrade to the lastest version of Lord II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. These changes are not for v1.00 and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v1.00 of Lord II. Get the upgrade services Pak 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ernet site at http://home.att.net/~aussie.mfreeman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Seths Internet site at www.rtsoft.com. The upgrad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SP1A.ZIP. You may also download this file from our bbs,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BBS, from our SUPPORT library. Our BBS phone number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is document. Sorry, we are not TELNE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PATIBILITY 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has been tested on our 26-Line BBS, running WG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2 door systems under DOS 6.2 running Seth Able'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game and found to be fully compatable. Global Regis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any door pc or system that can run doors irresp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ype used ie Wildcat, MBBS and will * NOT * inter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Lord II's database file structure since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its own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O I NEED A REGISTERED COPY OF LORD II?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but you will only be able to run Global Registri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thru the little hut on Neb's Road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ype 'V' from anyplace in Lord to select the item 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module until you have registered Lord II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un-registered version of Lord II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1, in MCODE.DOC, for installation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unning the registered version of Lord II,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2, also in MCODE.DOC,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HAT YOU NEED TO KNOW BEFORE INSTALLING GR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does not need a MAP to access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pplied for those of you running the u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II. Ordinarily though, this is a MAP FREE modu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like the other IGM's I'v seen. In fact, I think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module that works the way it does, other than the B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by Seth, but I could be wrong. Until I see such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, I will assume for now that Global Registrie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kind. As of this writing, I am unable to assign a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letter 'G' to globally retrieve Global Registr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mitations of the language. Until such version is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luded in the docs, in file MCODE.DOC, two modificatio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fully retrieve Global Registries from almost anyplace in Lor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method, both work great. In fact we have combined bo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rieval on our 26-line bbs and it works great. Personal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vourite method and I'll leave tha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UN-REGISTERED then use MODIFICATION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 Global Registries from Neb's road. There is no other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at this time that will allow you to access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OF LORD II IS REGISTERED then use MODIFICATION #2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r users a new item as well as allowing you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Registries from the map on Neb's road. The item give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Y KEY and is automatically given to existing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to the game once the modification have been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item, all the user needs to do is select 'V' f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account, then by selecting the REGISTRY KEY he is giv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is is a non expiring key meaning its use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down the line we could make the modification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users to WORK for the key, pay for the key or even sel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. The possibilit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OMBINING METHODS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certainly not limited to using one Method 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use both methods if you wish. We did. We h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ur 26-line bbs without a problem. Both methods work great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al preference. Just make the changes as outlin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1 &amp; #2 if you wish to use both or unzip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#2 from my archive which adds both mods.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NING��������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ZIP FILE SUPPLIED CONTAINS OTHER ZIP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*DO NOT* UNZIP ANYTHING AHEAD OF TIME, INTO YOUR LORD2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HAVE READ AND UNDERSTOOD THE INSTALLATION DOCS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INTO ALOT OF PROBLEMS. ONLY UNZIP FILE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THOD OF MODIFICATION YOUR INSTALLING. BE ACCURATE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ODE. YOUR ACCURACY WILL SAVE YOU ALOT OF HEADACHES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CHECK AND DOUBLE CHECK YOUR CHANGES IF ANY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HAVE YOU INSTALLED OTHER IGM'S?������������������1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dified your ref files because you have install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M's, then you will need to spend some time modifying your re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Global Registries. If you have NOT modified your r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tock game, then all you need to do is read these doc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unzipping only those files you need from my arch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modifications, please refer to my MCO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 INSTRUCTIONS������������������������1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the file GLOBExxx.ZIP to an empty directory dir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ype PKUNZIP GLOBExxx. This will unzip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lready done this if you are reading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information, my naming convention on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egistries is as follows: GR121297.EX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 stands for Global Regi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297 stands for 12/12/97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GRxxxx98.EXE to your Lord II directory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have installed Lord II in then type GRxxxx98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* forget to type the -d. If you forgot to type -d, and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ed, then you must now delete the following files SY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YSIN.DAT &amp; VERSION.DAT from your Lord II directory. Those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long there and must be deleted. Then type GRxxxx98 -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answer Y to overwriting all the files. This shoul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re they should be 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installation please refer to MCODE.DOC f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DUCT�SUPPORT�&amp;�UPGRADES�����������������������1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vailable for any questions. See addresses/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is document! or log on to The Coffee B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GR is always available there for down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files for Lord II. Demos of what Global Registrie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hen installed and its operations can also be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ur support bbs, sign-up as usual then send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alling for Global Registries support and we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ount to a SUPPOR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</w:t>
      </w:r>
      <w:r>
        <w:rPr/>
        <w:t>Acknowledgement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h A. Robinson for writing Lord II, a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Verhagen for running a wild bbs and letting me test to my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 Neumann at Dreamscape bbs and his MajorMud Add-on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use his scre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ffee Break BBS 26-Line(s) (714)670-6500 - Sysop Lisa Ver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/Comments/Suggestions to make Global Registries ev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elcomed! You can contact me a number of ways. Let me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wor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reeman (AuSSie Creations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