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DUNGEON LORDS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LORDS              Dungeon Lords is a game where you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of adventurers and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            adventuring company to help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town of Midmeadow clear th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 of Spine Castle.  You create a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ef, mage, and priest.  With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ners and your starting capital you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arty and descend into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, traps, and other adventur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rk around every corner in the stunn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casting dungeon.  Some encou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leyed with while others can only be de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word.  Also, competing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nies exist in Midmeadow to get your..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ean their share of the treasure and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to be had in clearing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se adventuring companies which get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r business can be del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iseum.  So let the adventur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DAT   : Monsters encounter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ELLS.DAT   : Magician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ELLS.DAT   : Priestly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INC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INC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INC 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INC 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INC   : Monster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INC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INC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ELLS.INC   : Magician Spells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ELLS.INC   : Priestly Spells Inc File for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OVR        : The main game executable fil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THE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DOC       : Doc file explaining how to edit the INC fi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DAT files for use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KEY        : Registered key file. &lt;-- This gam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.BAT   : This batch file erases all the necessary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game to rebuild them from the 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DAT    : This data file contains Various Items the tav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ord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% point and click interface with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f/x.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aycasting dungeon to explore.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vs. Player combat in the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    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able Magical Items, Monsters,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lls.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learn and very adictive game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  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Controls 4 Characters As they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The City and Dungeons.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s cast can be either on the enemy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y of the characters you control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s will try and hide behind other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, so you can't hi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4 Different Monsters Can be  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t the Same Time.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ss has its own uniqu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icking locks, to picking pockets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eying with evil creatures, and even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.          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ical Items Can be freely Used In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against any and all creatures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Secrets Abound within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ing all its depths is the only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find them all out.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mping and Healing Have A Uniqu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unter, to simulate time passing.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ungeon Lord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DLORD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D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DL 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.EXE %WCNODEID%  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DL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Dungeon Lords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Dungeon Lords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ords is distributed FREE as a promotional by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Lord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