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rk Lair LORD is (c) Dark Lair Software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.O.R.D. is (c) Robinson Technologies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        </w:t>
      </w:r>
      <w:r>
        <w:rPr/>
        <w:t>THIS FILE WAS WRITTEN AT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            </w:t>
      </w:r>
      <w:r>
        <w:rPr/>
        <w:t>THE DARK LAIR BBS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             </w:t>
      </w:r>
      <w:r>
        <w:rPr/>
        <w:t>(410)-798-0362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              </w:t>
      </w:r>
      <w:r>
        <w:rPr/>
        <w:t>EDGEWATER, MD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</w:t>
      </w:r>
      <w:r>
        <w:rPr/>
        <w:t>WILDCAT 4.11 WILDCAT 5.0 - 28.8 BD MODEM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           </w:t>
      </w:r>
      <w:r>
        <w:rPr/>
        <w:t>FREE ACCESS TO ANYBODY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</w:t>
      </w:r>
      <w:r>
        <w:rPr/>
        <w:t>This file was scanned using the latest Version of THUNDERBYT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</w:t>
      </w:r>
      <w:r>
        <w:rPr/>
        <w:t xml:space="preserve">VIRUS SCANNER. However you are encouraged to scan it again.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</w:t>
      </w:r>
      <w:r>
        <w:rPr/>
        <w:t xml:space="preserve">I take no responsibility for its integrity.  Thanks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egal Stuff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rk Lair Software will not be responsible if this file caus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 to lockup, crash, delete this or any other fil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 or format anything! There is no gaurentee of any sor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i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rk Lair L.O.R.D. is a menu and monster set for Legend Of the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gon V.3.55 role playing game. Dark Lair L.O.R.D. is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ter installation: saves your old menus now. This 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LORD 3.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 is easy! Simply extract the files from this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where and type at your DOS prompt "INSTALL C:\PATH TO L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INSTALL C:\WILDCAT\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stall program will rename your old menus to "LORDTXT.OL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"LENEMY.OL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rst and foremost credit goes to Seth Able Robinson for wr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gend Of the Red Dragon! A killer game destined to be #1 for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ars to co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pecial thanks to Joseph Masters for writing Monedit.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ware program made it a lot easier to edit the monsters. (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available for download here Josep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ing soon, custom menus for Lord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contact me a number of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 BBS is: The Dark Lair BBS 1-410-798-03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 Internet E-Mail address is: RMartin631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 Fidonet address is: 1:261/14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RD_SYSOP echo on the Fidonet (I read every message ever da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nks for trying Dark Lair Soft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ichard (King Kong) Mart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